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2"/>
          <w:szCs w:val="22"/>
        </w:rPr>
      </w:pPr>
      <w:r>
        <w:rPr>
          <w:rFonts w:cs="Arial" w:ascii="Arial" w:hAnsi="Arial"/>
          <w:b/>
          <w:sz w:val="22"/>
          <w:szCs w:val="22"/>
        </w:rPr>
        <w:t>Activity #2: Practice with Unconditional Longitudinal Models in SAS, SPSS, or STATA</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Using the example data given, write and run the code to answer the following questions. It may be helpful for your future reference to include the syntax and relevant portions of the output with each answer. Use REML estimation for all model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Fit an empty model (see example given) to serve as a baseline. Calculate and interpret an intraclass correlation from the empty model. </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Now fit a saturated means, unstructured R matrix model. What do the pattern of means over time look like? For which part of the model is this pattern informative? What do the pattern of variances and covariances look like? For which part of the model is this pattern informative?</w:t>
        <w:br/>
      </w:r>
    </w:p>
    <w:p>
      <w:pPr>
        <w:pStyle w:val="Normal"/>
        <w:numPr>
          <w:ilvl w:val="0"/>
          <w:numId w:val="1"/>
        </w:numPr>
        <w:rPr>
          <w:rFonts w:ascii="Arial" w:hAnsi="Arial" w:cs="Arial"/>
          <w:sz w:val="22"/>
          <w:szCs w:val="22"/>
        </w:rPr>
      </w:pPr>
      <w:r>
        <w:rPr>
          <w:rFonts w:cs="Arial" w:ascii="Arial" w:hAnsi="Arial"/>
          <w:sz w:val="22"/>
          <w:szCs w:val="22"/>
        </w:rPr>
        <w:t xml:space="preserve">Fit a series of at least 4 polynomial fixed and random effects models based on the patterns of the observed means and variances over time. Center time (month) at the first occasion. Describe your decision-making process as you examine sequential models for fixed and random effects (i.e., explain how you know a given addition to the model was significant).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s>
        <w:rPr>
          <w:rFonts w:ascii="Arial" w:hAnsi="Arial" w:cs="Arial"/>
          <w:sz w:val="22"/>
          <w:szCs w:val="22"/>
        </w:rPr>
      </w:pPr>
      <w:r>
        <w:rPr>
          <w:rFonts w:cs="Arial" w:ascii="Arial" w:hAnsi="Arial"/>
          <w:sz w:val="22"/>
          <w:szCs w:val="22"/>
        </w:rPr>
        <w:t>For your chosen unconditional random effects model from (3), interpret all fixed effects from your final model and calculate 95% random effects confidence intervals to describe the individual variation for each random effect (note these are NOT confidence intervals for the variability of the point estim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04:00Z</dcterms:created>
  <dc:creator>Lesa Hoffman</dc:creator>
  <dc:description/>
  <cp:keywords/>
  <dc:language>en-US</dc:language>
  <cp:lastModifiedBy>Lesa Hoffman</cp:lastModifiedBy>
  <cp:lastPrinted>2007-09-08T15:51:00Z</cp:lastPrinted>
  <dcterms:modified xsi:type="dcterms:W3CDTF">2012-07-03T21:16:00Z</dcterms:modified>
  <cp:revision>10</cp:revision>
  <dc:subject/>
  <dc:title>Assignment #1: Due 1/31/06</dc:title>
</cp:coreProperties>
</file>