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sz w:val="22"/>
          <w:szCs w:val="22"/>
        </w:rPr>
      </w:pPr>
      <w:r>
        <w:rPr>
          <w:rFonts w:cs="Arial" w:ascii="Arial" w:hAnsi="Arial"/>
          <w:b/>
          <w:sz w:val="22"/>
          <w:szCs w:val="22"/>
        </w:rPr>
        <w:t>Activity #3: Practice with Conditional Longitudinal Models in SAS, SPSS, or STATA</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Using the example data given, write and run the code to answer the following questions. It may be helpful for your future reference to include the syntax and relevant portions of the output with each answ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se ML estimation for all mode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gin with an unconditional random quadratic model as a baseline mode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alf of the sample was assigned to a control group, and half to a treatment group (currently coded 1=control, 2=treatment, </w:t>
      </w:r>
      <w:r>
        <w:rPr>
          <w:rFonts w:cs="Arial" w:ascii="Arial" w:hAnsi="Arial"/>
          <w:sz w:val="22"/>
          <w:szCs w:val="22"/>
          <w:u w:val="single"/>
        </w:rPr>
        <w:t>which should be recoded into 0=C,1=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ree additional predictors are of interes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ge at baseline (a time-invariant predictor, </w:t>
      </w:r>
      <w:r>
        <w:rPr>
          <w:rFonts w:cs="Arial" w:ascii="Arial" w:hAnsi="Arial"/>
          <w:sz w:val="22"/>
          <w:szCs w:val="22"/>
          <w:u w:val="single"/>
        </w:rPr>
        <w:t>to be centered at 40 year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erson mean stress (a time-invariant predictor, </w:t>
      </w:r>
      <w:r>
        <w:rPr>
          <w:rFonts w:cs="Arial" w:ascii="Arial" w:hAnsi="Arial"/>
          <w:sz w:val="22"/>
          <w:szCs w:val="22"/>
          <w:u w:val="single"/>
        </w:rPr>
        <w:t>to be centered at a score of 5</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vel of stress at each occasion (a time-varying predictor, </w:t>
      </w:r>
      <w:r>
        <w:rPr>
          <w:rFonts w:cs="Arial" w:ascii="Arial" w:hAnsi="Arial"/>
          <w:sz w:val="22"/>
          <w:szCs w:val="22"/>
          <w:u w:val="single"/>
        </w:rPr>
        <w:t>to be centered at the person’s mea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you answer the questions, continue to build the model sequentially, retaining significant effects (e.g., keep all significant effects of age when evaluating the effects of group).</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What is the impact of age at baseline on (a) severity and (b) change in severity over ti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a) Did the control group change significantly in severity over time? </w:t>
        <w:br/>
        <w:t xml:space="preserve">(b) Did the treatment group change significantly in severity over time? </w:t>
        <w:br/>
        <w:t xml:space="preserve">(c) Did the treatment group change differently than the control group over time? </w:t>
        <w:br/>
        <w:t xml:space="preserve">(d) Did random assignment ‘take’ </w:t>
        <w:br/>
        <w:t xml:space="preserve">     (i.e., are there significant group differences at the beginning of the study)? </w:t>
        <w:br/>
        <w:t xml:space="preserve">(e) Did the treatment appear to work eventually? </w:t>
        <w:br/>
        <w:t xml:space="preserve">     (i.e., are there significant group differences in severity at the end of the study?) </w:t>
        <w:b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hat is the ICC for str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 xml:space="preserve">(a) Are people with greater mean levels of stress more likely to have higher levels of severity? </w:t>
        <w:br/>
        <w:t xml:space="preserve">(b) On occasions where stress is higher than usual, is severity also higher than usual? </w:t>
        <w:br/>
        <w:t xml:space="preserve">(c) Is there an additional impact of higher average stress levels on severity above and beyond that of being stressed at a given occasion? </w:t>
        <w:br/>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38:00Z</dcterms:created>
  <dc:creator>Lesa Hoffman</dc:creator>
  <dc:description/>
  <cp:keywords/>
  <dc:language>en-US</dc:language>
  <cp:lastModifiedBy>Lesa Hoffman</cp:lastModifiedBy>
  <cp:lastPrinted>2007-09-08T15:51:00Z</cp:lastPrinted>
  <dcterms:modified xsi:type="dcterms:W3CDTF">2012-07-03T21:17:00Z</dcterms:modified>
  <cp:revision>14</cp:revision>
  <dc:subject/>
  <dc:title>Assignment #1: Due 1/31/06</dc:title>
</cp:coreProperties>
</file>