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t>Activity #4: Practice with Clustered Models in SAS, SPSS, or STA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 this activity you will be analyzing data from a hypothetical study examining the effects of person and group (i.e., center) characteristics in anxiety at the end of a treatment study (all persons received the treatment). Forty persons in each of 20 treatment centers were measured. The outcome is anxiety for each person. Coping ability was also measured for each person. Anxiety coping were each measured on a scale of 1 to 10 (with means near 5). The final predictor of interest was the number of years of experience of the center’s group leader (which ranged from 2 to 9, with a mean near 5). All the centered variables that you would possibly need (and perhaps more than you’ll need) have been created for you via the accompanying syntax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r task is to answer the questions below by deciding what model(s) are needed, and then estimating and interpreting their parameters. These questions are meant to be answered </w:t>
      </w:r>
      <w:r>
        <w:rPr>
          <w:rFonts w:cs="Arial" w:ascii="Arial" w:hAnsi="Arial"/>
          <w:b/>
          <w:sz w:val="22"/>
          <w:szCs w:val="22"/>
        </w:rPr>
        <w:t>in order</w:t>
      </w:r>
      <w:r>
        <w:rPr>
          <w:rFonts w:cs="Arial" w:ascii="Arial" w:hAnsi="Arial"/>
          <w:sz w:val="22"/>
          <w:szCs w:val="22"/>
        </w:rPr>
        <w:t>. Therefore, whatever was in the “best” version of the model after each question (significant things in, non-significant things out except where required as supporting higher-order terms) should be carried forward to the next question. Use ML for all analy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Your Questions: </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sz w:val="22"/>
          <w:szCs w:val="22"/>
        </w:rPr>
      </w:pPr>
      <w:r>
        <w:rPr>
          <w:rFonts w:cs="Arial" w:ascii="Arial" w:hAnsi="Arial"/>
          <w:sz w:val="22"/>
          <w:szCs w:val="22"/>
        </w:rPr>
        <w:t>How much of the variance in anxiety is due to center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at is the impact of experience of the group leader on anxiety?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How does initial coping ability affect initial level of anxiety? Does the initial coping ability of the people in the treatment center you are in have any </w:t>
      </w:r>
      <w:r>
        <w:rPr>
          <w:rFonts w:cs="Arial" w:ascii="Arial" w:hAnsi="Arial"/>
          <w:i/>
          <w:sz w:val="22"/>
          <w:szCs w:val="22"/>
        </w:rPr>
        <w:t>additional</w:t>
      </w:r>
      <w:r>
        <w:rPr>
          <w:rFonts w:cs="Arial" w:ascii="Arial" w:hAnsi="Arial"/>
          <w:sz w:val="22"/>
          <w:szCs w:val="22"/>
        </w:rPr>
        <w:t xml:space="preserve"> relation with initial levels of anxiety?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Does the effect of coping depend on the experience of the group leader?</w:t>
      </w:r>
    </w:p>
    <w:p>
      <w:pPr>
        <w:pStyle w:val="Normal"/>
        <w:ind w:left="360" w:hanging="0"/>
        <w:rPr>
          <w:rFonts w:ascii="Arial" w:hAnsi="Arial" w:cs="Arial"/>
          <w:sz w:val="22"/>
          <w:szCs w:val="22"/>
        </w:rPr>
      </w:pPr>
      <w:r>
        <w:rPr>
          <w:rFonts w:cs="Arial" w:ascii="Arial" w:hAnsi="Arial"/>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3:13:00Z</dcterms:created>
  <dc:creator>Lesa Hoffman</dc:creator>
  <dc:description/>
  <cp:keywords/>
  <dc:language>en-US</dc:language>
  <cp:lastModifiedBy>Lesa Hoffman</cp:lastModifiedBy>
  <dcterms:modified xsi:type="dcterms:W3CDTF">2012-07-03T21:20:00Z</dcterms:modified>
  <cp:revision>36</cp:revision>
  <dc:subject/>
  <dc:title>Assignment #3: Due 3/23/07</dc:title>
</cp:coreProperties>
</file>